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7944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7753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635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13313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