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7136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45383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09632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25009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