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709945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730746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