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5629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57515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93563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08935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