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57556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7348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8777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474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