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27352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34808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75384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61609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