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55866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69260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66361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93962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