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02627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831686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83063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32803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