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2623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02559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4965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