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948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5505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27460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3028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