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874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536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282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1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