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8297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557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133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255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