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Q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Q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s zero or more variables in the con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 whose conclu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rdinary or restricted universa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QSPECL} returns a theorem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quantified variables.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GQ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the body of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inds of universal quantification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::P1. ... !xk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GQ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1 u1,...,Pn un |- t[u1/x1]...[uk/xk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GQ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spec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in the original theor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PEC, GQSPEC_ALL, SPECL, GENL, RESQ_GEN, RESQ_GENL, RESQ_GEN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_TAC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