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RIGH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RIGHT_RULE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l1 ... lr. t1 /\ ... /\ eqn1 /\ ... /\ eqnr /\ ... /\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|- !z1 ... zr. t = t1 /\ ... /\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{eqni} has the form {"!y1 ... ym. li x1 ... xn = b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does not appear free in any of the other conjuncts or in {b}.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f one or more of the {eqni}'s are not present, that is if {li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any of the conjuncts, but does not work if {li} appears fre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f the conjuncts. {p} may be zero, that is, all the conjun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's. In this case the result will be simply {T} (true). Also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,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specified form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's are free in more than one of the conjuncts or if the equ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i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(in:num-&gt;bool) (out:num-&gt;b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V 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?(l1:num-&gt;bool)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!x. l1 x = F) /\ (!x. l2 x = ~(in x)) /\ (!x. out x = ~(in x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!in out. DEV(in,out) = (!x. out x = ~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SOME_RIGHT_RULE, PRUNE_ONCE_CONV, PRUNE_ONE_CONV, PRUNE_SOM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