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1108825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1108825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1108825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1108825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1108825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1108825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110882519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1108825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1108825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11088251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1108825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1108825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1108825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11088251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1108825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11088251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11088251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11088251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11088251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11088251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11088251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11088251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11088251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1108825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1108825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1108825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1108825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1108825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1108825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1108825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1108825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1108825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1108825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11088251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11088251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1108825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1108825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11088251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11088251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