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55695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55695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55695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55695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55695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55695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55695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55695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55695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55695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55695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55695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55695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55695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556950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