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41926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4192661"/>
            <w:bookmarkStart w:id="1" w:name="__Fieldmark__0_3041926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