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55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437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011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684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13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750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237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525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3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023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06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83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39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