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590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85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1636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778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43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499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039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989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085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614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971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036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804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90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73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266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472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