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165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364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94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938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9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871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1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960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27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926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29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23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866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517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9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456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0680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