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066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034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675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324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3765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000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669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807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04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284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4935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464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8077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8358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802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