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22101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70526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28784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11285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68317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36736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52375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11832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92078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23758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64271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95056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54174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44630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48522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