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6842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085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138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610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367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752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883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775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882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341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982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529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022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