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174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9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0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379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539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4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983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6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454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807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15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487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05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465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959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