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05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07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76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623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5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78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12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98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35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9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31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240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096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895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88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897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53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