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688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723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659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97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04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631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085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780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034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279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849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418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50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