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044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554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747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272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244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568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726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873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592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412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06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463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683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238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35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142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146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