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846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3436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4208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5463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7372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9568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1820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4033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558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279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51803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2783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66258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2694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1291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