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1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63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884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82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66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96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2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62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40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208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76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10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1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