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69863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5728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69089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63209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7826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88727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9601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53438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9249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2087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76028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6698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09818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10459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8017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3685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27298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05623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28225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58750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24270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61583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02473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86893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02502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60579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09815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4412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164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76176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9414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3454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29571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5541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6594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79910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47102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53881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57358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