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61701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3780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1845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32951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6926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02798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77473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6298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09863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40985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00802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68196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7675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2764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92571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19006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07036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00063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6591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07642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11373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14456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580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78404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6519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2788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30287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89425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34455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84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89925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96811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95884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9337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9380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45760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93272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60967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62982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