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7820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7889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4159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