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0132789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013278969"/>
            <w:bookmarkStart w:id="1" w:name="__Fieldmark__0_30132789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