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27022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81098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03083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7263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