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25506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6189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08015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6916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