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87637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71914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