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378340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675134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3397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1216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