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464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395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3672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2068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