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20134188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22226103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15196950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78610264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