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687726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76224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62495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01942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