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04525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9045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53708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40315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