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5603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54335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0833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71193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