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16147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8611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6940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0446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