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89277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30136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05106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08387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