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70935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46463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07683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25444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98333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39766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70368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17770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4606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58311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75591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