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8644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43231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9462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70097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4546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16750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50912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20068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96270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00668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36274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