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2447928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999125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1348107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5260907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633504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284595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79251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639719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256553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299453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1525680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