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43985499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78378715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40416840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44188991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52044216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77683732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1627710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4859257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56735086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12586672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14459978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