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09780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099332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537881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192060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308128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0490493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462769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831884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9988625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2321389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3543749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