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50980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34438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98855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4502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77628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5343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68449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70104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8633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9451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6385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