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 - a simpl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  is  a  simple  calculator  capable  of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C.  Commands are entered in  infix 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possible  to use parentheses.  If a myc-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n the command-line, the result  is  echo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  exits immediately.  If invoked with no arguments,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reading commands from standard-in.  myc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binary infix operators (from highest p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to lowest): ** (power), * (multiply),  /  (divide),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dulo),  +  (add),  -  (subtract),  &lt;&lt;  (shift left)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ift right), &lt; (less), &lt;= (less or equal), &gt;  (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(greater  or  equal),  ==  (equal),  != (not equal)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ithmetical and), | (arithmetical or),  ^  (arithm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 or),  &amp;&amp;  (logical  and),  ||  (logical  or),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ign);  and the following  unary  prefix  operators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gate,  unary  minus), !  (logical not), ~ (bitwi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ment).  myc knows three data  types:  boolean,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2 bit), float (64 bit, equivalent to C double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oteric platforms the precision of integer and flo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fferent.  As in C the result of a divis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types of the operands.  An integer divid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yields an integer.  If you want the resul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, make sure one of the operands is a float, e.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7.   instead  of  4/7  or a/(b+0.)  instead of a/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operation returns a float if the resul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it  in  an  integer.   The result of a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special variables $$ and $n where 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.  Please report bugs to demetrio@cs.uni-sb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 is not in the public domain, but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used for any non-commercial purpose.   Se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cha Deme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etrio@cs.uni-sb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