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MAX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. (f x) &lt; b) ==&gt; (!n. !w :: PWORDLEN n. (NVAL f b w) &lt; (b EX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