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RELSE : (tactic -&gt; 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irst tactic, and iff it fails, applies the seco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ORELSE T2} is a tactic which applies {T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nd iff it fails, applies {T2} to the go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ORELSE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both {T1} and {T2}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