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9413048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4547989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0109276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